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724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476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865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313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714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006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087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757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035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709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47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608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04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7590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718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