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69565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91391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