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85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321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231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347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03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114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77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93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473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57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1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502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1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