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685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348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148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736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085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72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57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959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441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37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12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751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116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433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0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258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76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