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1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3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9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32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4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95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2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19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38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325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34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489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14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1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90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