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9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03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9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24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67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55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09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41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953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40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7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767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