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829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762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746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965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457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797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8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640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667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642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91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747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995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744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62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276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480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