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396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368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499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38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035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012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0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774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63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357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298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194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64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728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317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