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682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31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624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759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372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316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311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32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95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851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402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0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96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