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3273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76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7121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5900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853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0797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9646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7964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044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301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743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307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2419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3106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9884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270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9525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