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498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668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347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284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500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923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28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689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690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41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309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566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384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515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418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