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02620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57135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68398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99094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65003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27527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35150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24274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00919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99876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6840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45179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28074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