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964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56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620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477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324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39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937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135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152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984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721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152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424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702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511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025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065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