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35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101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036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101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471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835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82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41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404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56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20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96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00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020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610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