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34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1015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5772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6823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22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9711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678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6853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4840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212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496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239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1413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