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703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225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790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025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21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363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426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969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366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31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524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826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937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586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351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338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