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115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924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720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29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985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160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33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747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12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878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4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99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47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6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94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