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7774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188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721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557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8729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247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092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367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616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485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796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934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52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