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68034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5529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67808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16525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41815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28597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86979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22660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42658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26236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38108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34055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56689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50777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96323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34640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64716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