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512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74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799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32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878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83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649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3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292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53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92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475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52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206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