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876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789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978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74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438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528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066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772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228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528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320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575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247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