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126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003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278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516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293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79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726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164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57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027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974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66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110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00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777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744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953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