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318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927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147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067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769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018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179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231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89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81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980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642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252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057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000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