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85487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86229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95909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31020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68808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40826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30161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90030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93281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4952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71458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10082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2149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