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099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34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860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598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529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012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214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829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926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27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204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424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812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088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906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216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138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