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750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4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79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296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314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630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133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587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067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887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500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653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001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968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53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