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4577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8646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5643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5543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96958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54138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79710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22911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19203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96971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36419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42766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58194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