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46639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95867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05646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52798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58158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3999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26408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02332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9582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51147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968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69062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41825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45047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75093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5401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34417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