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215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193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929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724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362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69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576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879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419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602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068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323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964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260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613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