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610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491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685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579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98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719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44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212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825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225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129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58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255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