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545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33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889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434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100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513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079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504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715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521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827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411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995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433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273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436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295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