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137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444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811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169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057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6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719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833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275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475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863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371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133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018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841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