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03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45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376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87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647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71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5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47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212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98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23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57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99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