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59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7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54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72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2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07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811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65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42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78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8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3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07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64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44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61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