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8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10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46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33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296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17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34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646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4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37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635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36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071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1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