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99442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35471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