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079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18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63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1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63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37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14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69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6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80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1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9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99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