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797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98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656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841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743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795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574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464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926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265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517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705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400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666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793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778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285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