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99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57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516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5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765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351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29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75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159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078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205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13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1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87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