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931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02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549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95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448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96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722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077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591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39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208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302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44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