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41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004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696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98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979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56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256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003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34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74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07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418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22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574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39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463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