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28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6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80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30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13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0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1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07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2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14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2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3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7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4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66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