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93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71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5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1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19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34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09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467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01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41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37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3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034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