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444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78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305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091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684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128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554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950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610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525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745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366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272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601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13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333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045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