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4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10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4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81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66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89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52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27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68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433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60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4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9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28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53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