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1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85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20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4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17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035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42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25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7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01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51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1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90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