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2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6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46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64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570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3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95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639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696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5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32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80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31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74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2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