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603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3317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1523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6868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3307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3520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3253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696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775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2285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8217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7008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6354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4959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079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