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73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700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56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23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444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077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093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20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60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08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002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22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0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