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16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35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43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610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41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76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28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97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555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05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5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9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77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02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56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40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96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